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  <w:t>Фед. закон "О бух. учете" от 21.11.96 № 129-ФЗ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sz w:val="16"/>
          <w:szCs w:val="16"/>
        </w:rPr>
        <w:t>План счетов бух. учета фин-хоз. деят-ти, утв. приказом Минфина России от 31.10,2000 № 94н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/98 «Учетная политика организации» от 9 декабря 1998 г. № 60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sz w:val="16"/>
          <w:szCs w:val="16"/>
        </w:rPr>
        <w:t>ПБУ 2/94 «Учет договоров (контрактов) на кап. стр-во» от 20 дек 1994г. № 167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3/2000 «Учет активов и обязательств, стоимость которых выражена в ин. валюте» от 10.01.00 г. № 2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4/99 «Бухгалтерская отчетность организации» от 6 июля 1999 г. № 43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5/01 «Учет материально-производственных запасов» от 9 июня 2001 г. №44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sz w:val="16"/>
          <w:szCs w:val="16"/>
        </w:rPr>
        <w:t>ПБУ 6/01 «Учет ОС» от 30 марта 2001 г. № 26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7/98 «События после отчетной даты» от 25 ноября 1998 г. №56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sz w:val="16"/>
          <w:szCs w:val="16"/>
        </w:rPr>
        <w:t>ПБУ 8/98 «Условные факты хоз. деятельности» от 25 ноября 1998 г. № 57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9/99 «Доходы организации» от 6 мая 1999г. № 32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0/99 «Расходы организации» от 6 мая 1999 г. № ЗЗ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1/00 «Информация об аффилированных лицах от, 13 января 2000 г. №5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2/00 «Информация по сегментам» от 27 января 2000 г. №11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sz w:val="16"/>
          <w:szCs w:val="16"/>
        </w:rPr>
        <w:t>ПБУ 13/00 «Учет государственной помощи» от 16 октября 2000 г. № 92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4/00 «Учет нематериальных активов» от 16 октября 2000 г. №91н;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 xml:space="preserve">ПБУ 15/01 «Учет займов и кредитов и затрат по их обслуживанию»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6/02 «Информация по прекращаемой деят-ти» от 20 июля 2002г. №66н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7/02 « Учет расходов на научно-исследоват., опытно-конструкторские и технологическиеработы» от 19 ноября 2002г. №115н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>ПБУ 18/02 « Учет расчетов по налогу на прибыль» от 19 ноября 2002г. №114н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sz w:val="16"/>
          <w:szCs w:val="16"/>
        </w:rPr>
        <w:t xml:space="preserve">ПБУ 19/02 «Учет финансовых вложений» От 10 декабря 2002г. №126н. 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>
          <w:sz w:val="16"/>
          <w:szCs w:val="16"/>
        </w:rPr>
      </w:pPr>
      <w:r>
        <w:rPr>
          <w:bCs/>
          <w:sz w:val="16"/>
          <w:szCs w:val="16"/>
        </w:rPr>
        <w:t xml:space="preserve">Приказ от  22.07.03 г. N 67н «О формах бух. отчетности организаций» 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540" w:leader="none"/>
        </w:tabs>
        <w:ind w:left="540" w:hanging="180"/>
        <w:rPr/>
      </w:pPr>
      <w:r>
        <w:rPr>
          <w:bCs/>
          <w:sz w:val="16"/>
          <w:szCs w:val="16"/>
        </w:rPr>
        <w:t>Приказ МФ РФ от 06.07.99 г. N 43н</w:t>
      </w:r>
    </w:p>
    <w:sectPr>
      <w:type w:val="nextPage"/>
      <w:pgSz w:w="11906" w:h="16838"/>
      <w:pgMar w:left="1080" w:right="45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60"/>
      <w:textAlignment w:val="baseline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284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05:00Z</dcterms:created>
  <dc:creator>Elk</dc:creator>
  <dc:description/>
  <dc:language>en-US</dc:language>
  <cp:lastModifiedBy>Elk</cp:lastModifiedBy>
  <dcterms:modified xsi:type="dcterms:W3CDTF">2004-02-10T22:35:00Z</dcterms:modified>
  <cp:revision>5</cp:revision>
  <dc:subject/>
  <dc:title>1</dc:title>
</cp:coreProperties>
</file>